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nzijní reforma: do důchodu se půjde později </w:t>
      </w:r>
    </w:p>
    <w:tbl>
      <w:tblPr>
        <w:tblW w:w="66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5396"/>
      </w:tblGrid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Zdroj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o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Datum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.12.2009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Název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nzijní reforma: do důchodu se půjde později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Autor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haš)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Str.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Mutace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ostátní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Rubrika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ké změny nás čekají v roce 2010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Oblast: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ostátní deníky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Od ledna 2010 začne platit loni schválená druhá etapa důchodové reformy. Postupně se tak začne prodlužovat věk pro nárok na starobní důchod až na 65 let a potřebná doba pojištění až na 35 let. Zpřísní se i pozůstalostní nebo předčasné důchody a úplně změní systém invalidních penzí. </w:t>
        <w:br/>
        <w:t xml:space="preserve">Zvyšování věku pro odchod do důchodu ……..  Podle loni schválené předlohy to bude až v 65 letech u mužů a žen bez dětí nebo s jedním dítětem a v 62 až 64 letech u žen s více dětmi. </w:t>
        <w:br/>
        <w:t xml:space="preserve">Současně se začne postupně každý rok o rok zvyšovat i potřebná doba pojištění ze stávajících 25 až na 35 let v roce 2019. </w:t>
        <w:br/>
        <w:t xml:space="preserve">Zároveň se do doby pojištění přestane počítat studium po 18. roce věku, a to bez ohledu na to, jestli jde o středoškolské, vyšší odborné nebo vysokoškolské. Těm, kteří studovali před 1. lednem 2010, se ale doba studia na důchod ještě započítá. </w:t>
        <w:br/>
        <w:br/>
        <w:t xml:space="preserve">Část invalidních důchodů se sníží </w:t>
        <w:br/>
        <w:t xml:space="preserve">Současně se doba studia bude i nadále za dobu pojištění považovat pro nárok na invalidní důchod. Právě invalidní důchody ale jinak od ledna čeká revoluční změna. Místo plných a částečných invalidních penzí budou nově rozlišovány tři stupně invalidity. </w:t>
        <w:br/>
        <w:t xml:space="preserve">Do těch budou přeřazeni i stávající invalidé, nebudou ale kvůli tomu prováděny plošné lékařské kontroly. Ministerstvo slibuje, že stávajícím důchodcům se invalidní penze snižovat nebudou. </w:t>
        <w:br/>
        <w:t>Snížení penzí se každopádně dotkne části lidí, kterým vznikne nárok na invalidní důchod nově až v příštím roce. Nový první stupeň invalidity totiž počítá s pouze dvoutřetinovou výší procentuální výměry invalidního důchodu proti stávajícímu částečnému. ………</w:t>
        <w:br/>
        <w:t xml:space="preserve">U invalidity třetího stupně by měla výše důchodu odpovídat současnému plnému invalidnímu a u druhého stupně částečnému invalidnímu důchodu. ……..  </w:t>
        <w:br/>
        <w:br/>
        <w:t xml:space="preserve">Nové bude i hodnocení pracovní schopnosti </w:t>
        <w:br/>
        <w:t xml:space="preserve">Mění se ale také míra poklesu pracovní schopnosti nutná pro uznání nejnižšího stupně invalidity, a to z 33 % na 35 % a míra nutná pro uznání nejvyššího stupně invalidity z 66 % na 70 %. …….. </w:t>
        <w:br/>
        <w:br/>
        <w:t xml:space="preserve">I invalidé dostanou starobní důchod </w:t>
        <w:br/>
        <w:t xml:space="preserve">Další novinkou je, že se po dosažení 65 let invalidní důchod automaticky převede na starobní. Jeho výše bude stejná jako u invalidního. Je ale možné požádat i o výpočet klasického starobního důchodu a vyplácen pak bude ten, který bude vyšší. Starobní penzi místo invalidní začnou od ledna dostávat i lidé plně nebo částečně invalidní, kterým bylo 65 let před začátkem roku. </w:t>
        <w:br/>
        <w:t>…………..</w:t>
        <w:br/>
        <w:t xml:space="preserve">Důchody se nezvýší </w:t>
        <w:br/>
        <w:t xml:space="preserve">Na rozdíl od předchozích let se nebudou od ledna zvyšovat důchody. Také redukční hranice používané při výpočtu důchodů zůstanou v příštím roce stejné jako letos. </w:t>
        <w:br/>
        <w:br/>
        <w:t xml:space="preserve">Opět se sníží přídavky na děti </w:t>
        <w:br/>
        <w:t xml:space="preserve">Od ledna se o 50 korun sníží přídavky na děti a nárok na něj budou mít opět jen rodiny s příjmy do 2,4násobku životního minima. Výše přídavků se tak vrátí na úroveň před letošním červencem. Činit budou 500 korun měsíčně na dítě do šesti let, 610 korun na dítě šesti- až patnáctileté a 700 na patnácti- až dvacetišestileté. </w:t>
        <w:br/>
        <w:br/>
        <w:t xml:space="preserve">Nižší příspěvky na provoz vozidla </w:t>
        <w:br/>
        <w:t xml:space="preserve">Kvůli škrtům v rozpočtu se příští rok sníží část příspěvků handicapovaným na provoz vozidla. Netýká se to jen rodičů dětí s některými typy onemocnění. Ostatním klesne příspěvek o dvacet procent až o polovinu. U automobilu např. z 9900 na 7920 korun u postižení třetího stupně a z 6000 na 3000 korun u postižení druhého stupně. </w:t>
        <w:br/>
        <w:br/>
        <w:t xml:space="preserve">Příspěvek na péči se nezmění </w:t>
        <w:br/>
        <w:t>Od ledna nedochází ke změnám ve výplatě příspěvku na péči. Zavedení poukázek, které měly být využívány u nejnižšího dvoutisícového příspěvku, je odsunuto až na začátek roku 2011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59:00Z</dcterms:created>
  <dc:creator>nrzp</dc:creator>
  <dc:description/>
  <cp:keywords/>
  <dc:language>en-US</dc:language>
  <cp:lastModifiedBy>nrzp</cp:lastModifiedBy>
  <dcterms:modified xsi:type="dcterms:W3CDTF">2010-01-06T08:59:00Z</dcterms:modified>
  <cp:revision>1</cp:revision>
  <dc:subject/>
  <dc:title>Penzijní reforma: do důchodu se půjde později </dc:title>
</cp:coreProperties>
</file>